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5.06.2021 № 2232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ind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19.07.2021  № 416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жилое здание, общей площадью 77,8 кв.м, этажность – 1, кадастровый номер 28:01:020409:2929, расположенное по адресу: Амурская область, г. Благовещенск квартал 409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ый участок, категория земель: земли населенных пунктов, разрешенное использование: для служебного гаража, общая площадь  111 кв.м, кадастровый номер 28:01:020409:3387, расположенный по адресу: Амурская область, г. Благовещенск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496 000 (четыреста девяносто шесть тысяч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7-19T15:39:00Z</cp:lastPrinted>
  <dcterms:modified xsi:type="dcterms:W3CDTF">2021-07-20T07:41:00Z</dcterms:modified>
  <cp:revision>36</cp:revision>
  <dc:subject/>
  <dc:title>АДМИНИСТРАЦИЯ ГОРОДА БЛАГОВЕЩЕНСКА АМУРСКОЙ ОБЛАСТИ</dc:title>
</cp:coreProperties>
</file>